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Е ДАНН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боте с обращениями граждан за 4 квартал 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родеревянковском сельском посе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28"/>
        <w:gridCol w:w="1148"/>
        <w:gridCol w:w="1146"/>
        <w:gridCol w:w="1134"/>
        <w:gridCol w:w="1134"/>
        <w:gridCol w:w="1132"/>
        <w:gridCol w:w="1140"/>
        <w:gridCol w:w="1393"/>
        <w:gridCol w:w="1134"/>
        <w:gridCol w:w="992"/>
      </w:tblGrid>
      <w:tr>
        <w:trPr>
          <w:trHeight w:val="241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аневское сельское посел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тародеревянковское сельское поселе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овом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льнен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оводеревянковское сельское посел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скостепн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бас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расногвардей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8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ило всего письменных обращений (количество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приемной губернатора,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43,3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о на 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кол-во)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приемной губернатора,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30/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3/100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повторн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всего обращений (кол.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ано, в т. ч. меры приняты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/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,3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о 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/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6,7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оддержано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боте  (количество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комиссионно с выездом на мест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/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,0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смотрено с нарушением сроков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явлено случаев волокиты, либо нарушений прав  и законных интересов граждан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аны ли виновны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нято граждан на личном приеме руководством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главой  сельского по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о  граждан  в общественной  приемной  и специалистами, ответственными за работу с обращениями гражда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                                                                    С.А. Гопкало</w:t>
      </w:r>
    </w:p>
    <w:p>
      <w:pPr>
        <w:pStyle w:val="Normal"/>
        <w:tabs>
          <w:tab w:val="clear" w:pos="708"/>
          <w:tab w:val="left" w:pos="7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Стародеревянковского</w:t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                                                                  С.В. Горбачук</w:t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rPr/>
      </w:pPr>
      <w:r>
        <w:rPr>
          <w:sz w:val="28"/>
          <w:szCs w:val="28"/>
        </w:rPr>
        <w:t>т. 8(86164)64260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6:18:00Z</dcterms:created>
  <dc:creator>c8-1</dc:creator>
  <dc:description/>
  <cp:keywords/>
  <dc:language>en-US</dc:language>
  <cp:lastModifiedBy>1</cp:lastModifiedBy>
  <cp:lastPrinted>2019-01-08T11:48:00Z</cp:lastPrinted>
  <dcterms:modified xsi:type="dcterms:W3CDTF">2019-01-08T08:52:00Z</dcterms:modified>
  <cp:revision>44</cp:revision>
  <dc:subject/>
  <dc:title/>
</cp:coreProperties>
</file>